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 SPECTROSCOPY I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PH308</w:t>
        <w:tab/>
        <w:tab/>
        <w:tab/>
        <w:tab/>
        <w:t xml:space="preserve">              </w:t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State the Franck –Condon principle and explain how the intensity of Vibrational-</w:t>
        <w:tab/>
        <w:t>Electronic spectra is determined.</w:t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how the Fortrat diagram helps to determine the band head.</w:t>
        <w:tab/>
        <w:tab/>
        <w:tab/>
        <w:tab/>
        <w:t>(5)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The band origin of a transition in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s observed at 19378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, while the rotational fine </w:t>
        <w:tab/>
        <w:t xml:space="preserve">structure indicates that the rotational constants in the excited and ground states are </w:t>
        <w:tab/>
        <w:t>B’=1.7527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and B”=1.6326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respectively. Estimate the position of the band head. </w:t>
        <w:tab/>
        <w:t>Which state has larger internuclear distance?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Explain how the angular momentum of many electron atoms are represented by L-S and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J-J   coupling schemes.</w:t>
        <w:tab/>
        <w:tab/>
        <w:tab/>
        <w:tab/>
        <w:tab/>
        <w:tab/>
        <w:tab/>
        <w:tab/>
        <w:tab/>
        <w:tab/>
        <w:tab/>
        <w:tab/>
        <w:tab/>
        <w:t xml:space="preserve">(10)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how the building up principle is used to arrange the electrons in the orbital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hat are Term symbols? Explain briefly about Term symbols.</w:t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efine Zeeman effect and discuss in detail the energy level splitting of atoms due to th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pplication of an external magnetic field.</w:t>
        <w:tab/>
        <w:tab/>
        <w:tab/>
        <w:tab/>
        <w:tab/>
        <w:tab/>
        <w:tab/>
        <w:tab/>
        <w:tab/>
        <w:t xml:space="preserve">(10)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characteristic X-ray spectra and explain the Moseley’s law.</w:t>
        <w:tab/>
        <w:tab/>
        <w:t xml:space="preserve">(10)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escribe the rotational spectrum of a rigid diatomic molecule. Sketch the rotational </w:t>
        <w:tab/>
        <w:t>energy levels and the transitions involved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with an example the rotational spectrum of linear polyatomic molecules.</w:t>
        <w:tab/>
        <w:t xml:space="preserve">(10)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    Outline the effect of isotopic substitution on the rotational spectra of molecules.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HCl has a B value of 10.593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and a centrifugal distortion constant of 5.3x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4 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stimate the vibrational frequency and force constant of the molecule.</w:t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iscuss the effect of anharmonicity on the vibrational spectra of diatomic molecules. </w:t>
        <w:tab/>
        <w:t>Draw the vibrational energy levels and show the transitions involved.</w:t>
        <w:tab/>
        <w:tab/>
        <w:tab/>
        <w:t xml:space="preserve">(10)                                     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The spectrum of HCl shows very intense absorption at 2886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, a weaker one at     </w:t>
        <w:tab/>
        <w:t>5668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1 </w:t>
      </w:r>
      <w:r>
        <w:rPr>
          <w:rFonts w:cs="Times New Roman" w:ascii="Times New Roman" w:hAnsi="Times New Roman"/>
          <w:sz w:val="24"/>
          <w:szCs w:val="24"/>
        </w:rPr>
        <w:t>and very weak one at 8347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respectively. Evaluate the equilibrium </w:t>
        <w:tab/>
        <w:t>vibration frequency, the anharmonicity and the force constant of the molecule.</w:t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    Discuss in detail the vibrational spectrum of a diatomic vibrating rotator and sketch the</w:t>
        <w:tab/>
        <w:tab/>
        <w:t>rotational- vibrational energy levels indicating the different transitions involved.</w:t>
        <w:tab/>
        <w:t xml:space="preserve">(15)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How many normal modes of vibrations are possible for the following molecules?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Br,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OCS(linear),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bent), B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I.</w:t>
        <w:tab/>
        <w:tab/>
        <w:tab/>
        <w:tab/>
        <w:tab/>
        <w:tab/>
        <w:t xml:space="preserve">(5)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</w:r>
      <w:r>
        <w:rPr>
          <w:rFonts w:eastAsia="Calibri" w:cs="Times New Roman" w:ascii="Times New Roman" w:hAnsi="Times New Roman"/>
          <w:sz w:val="24"/>
          <w:szCs w:val="24"/>
        </w:rPr>
        <w:t>Describe the classical theory in terms of molecular polarizability.</w:t>
        <w:tab/>
        <w:tab/>
        <w:tab/>
        <w:tab/>
        <w:t>(8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.</w:t>
        <w:tab/>
        <w:t xml:space="preserve">Discuss the Quantum theory of </w:t>
      </w:r>
      <w:r>
        <w:rPr>
          <w:rFonts w:cs="Times New Roman" w:ascii="Times New Roman" w:hAnsi="Times New Roman"/>
          <w:sz w:val="24"/>
          <w:szCs w:val="24"/>
        </w:rPr>
        <w:t xml:space="preserve">Raman effect with the help of energy level diagrams and </w:t>
        <w:tab/>
        <w:t>explain why Stokes lines are more intense than anti-Stokes lines.</w:t>
        <w:tab/>
        <w:tab/>
        <w:tab/>
        <w:tab/>
      </w:r>
      <w:r>
        <w:rPr>
          <w:rFonts w:eastAsia="Calibri" w:cs="Times New Roman" w:ascii="Times New Roman" w:hAnsi="Times New Roman"/>
          <w:sz w:val="24"/>
          <w:szCs w:val="24"/>
        </w:rPr>
        <w:t>(7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Explain the rule of mutual exclusion with an example.</w:t>
        <w:tab/>
        <w:tab/>
        <w:tab/>
        <w:tab/>
        <w:tab/>
        <w:tab/>
      </w:r>
      <w:r>
        <w:rPr>
          <w:rFonts w:eastAsia="Calibri" w:cs="Times New Roman" w:ascii="Times New Roman" w:hAnsi="Times New Roman"/>
          <w:sz w:val="24"/>
          <w:szCs w:val="24"/>
        </w:rPr>
        <w:t>(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Describe the pure rotational Raman spectra of Symmetric top and Spherical top </w:t>
        <w:tab/>
        <w:t>molecu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                                                       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f the bond length of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s 0.07417 nm, what would be the positions of the first three </w:t>
        <w:tab/>
        <w:t>rotational Raman lines in the spectrum?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   Discuss the advantages of Raman over the IR and IR over the Raman method.</w:t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ful Constants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Given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.62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Js</m:t>
        </m:r>
      </m:oMath>
      <w:r>
        <w:rPr>
          <w:rFonts w:cs="Times New Roman" w:ascii="Times New Roman" w:hAnsi="Times New Roman"/>
          <w:sz w:val="24"/>
          <w:szCs w:val="24"/>
        </w:rPr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.998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.38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/>
        <w:instrText xml:space="preserve">QUOTE</w:instrText>
      </w:r>
      <w:r>
        <w:rPr/>
      </w:r>
      <w:r>
        <w:rPr/>
      </w:r>
      <w:r>
        <w:rPr>
          <w:sz w:val="24"/>
          <w:szCs w:val="24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4"/>
        </w:rPr>
      </w:r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1.95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mol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= 1.673x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7</w:t>
      </w:r>
      <w:r>
        <w:rPr>
          <w:rFonts w:cs="Times New Roman" w:ascii="Times New Roman" w:hAnsi="Times New Roman"/>
          <w:sz w:val="24"/>
          <w:szCs w:val="24"/>
        </w:rPr>
        <w:t xml:space="preserve">Kg 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5</w:t>
      </w:r>
      <w:r>
        <w:rPr>
          <w:rFonts w:cs="Times New Roman" w:ascii="Times New Roman" w:hAnsi="Times New Roman"/>
          <w:sz w:val="24"/>
          <w:szCs w:val="24"/>
        </w:rPr>
        <w:t>Cl=58.06x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7</w:t>
      </w:r>
      <w:r>
        <w:rPr>
          <w:rFonts w:cs="Times New Roman" w:ascii="Times New Roman" w:hAnsi="Times New Roman"/>
          <w:sz w:val="24"/>
          <w:szCs w:val="24"/>
        </w:rPr>
        <w:t xml:space="preserve">kg]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2</Pages>
  <Words>612</Words>
  <Characters>3492</Characters>
  <CharactersWithSpaces>4096</CharactersWithSpaces>
  <Paragraphs>8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16T08:1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